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7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819:493 по адресу: Российская Федерация, Ставропольский край, г. Ставрополь, кв-л 239, ул. Серова, 42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819:493 в части сокращения до места допустимого размещения объекта капитального строительства от северной границы земельного участка до 0 м по адресу: Российская Федерация, Ставропольский край, г. Ставрополь, кв-л 239,                  ул. Серова, 429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20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7-27T11:20:00Z</dcterms:modified>
  <cp:revision>2</cp:revision>
  <dc:subject/>
  <dc:title>Приложение 3</dc:title>
</cp:coreProperties>
</file>